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  <w:t>Human Body Systems Brochure</w:t>
      </w:r>
    </w:p>
    <w:p>
      <w:pPr>
        <w:pStyle w:val="Normal"/>
        <w:jc w:val="center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p>
      <w:pPr>
        <w:pStyle w:val="Normal"/>
        <w:rPr/>
      </w:pPr>
      <w:r>
        <w:rPr>
          <w:rFonts w:cs="Castellar" w:ascii="Castellar" w:hAnsi="Castellar"/>
          <w:sz w:val="28"/>
          <w:szCs w:val="28"/>
        </w:rPr>
        <w:t>Your role</w:t>
      </w:r>
      <w:r>
        <w:rPr>
          <w:sz w:val="28"/>
          <w:szCs w:val="28"/>
        </w:rPr>
        <w:t>:  Public Relations Desig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stellar" w:ascii="Castellar" w:hAnsi="Castellar"/>
          <w:sz w:val="28"/>
          <w:szCs w:val="28"/>
        </w:rPr>
        <w:t>Your mission</w:t>
      </w:r>
      <w:r>
        <w:rPr>
          <w:sz w:val="28"/>
          <w:szCs w:val="28"/>
        </w:rPr>
        <w:t>:  You will create a brochure for a doctor’s office that gives information on your favorite human body system using Microsoft Publisher or Microsoft 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stellar" w:ascii="Castellar" w:hAnsi="Castellar"/>
          <w:sz w:val="28"/>
          <w:szCs w:val="28"/>
        </w:rPr>
        <w:t xml:space="preserve">Your Instruction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Pick your favorite human body sys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Find information about what this body system does, what organs are located in this body system (&amp; what they do), &amp; one disease with this body syste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se the following website to find your inform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://www.kidshealth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Design a brochure with three areas:  one on the anatomy of the body system, one on the physiology (how it works) of the body system, and one on a disease of this body sys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Put this information in your brochure in well-organized sections.  Make sure that you use sentences and spell check your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Find colorful pictures and clip art to put in your brochure.  Make it interesting.  Ask yourself:  Would I want to read this in the doctor’s offi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If you need help, make sure that you ask me for assistanc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Use the rubric for the Human Body Systems Brochure to design your product around the required criteri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e Date:  Friday, April 16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health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04:00Z</dcterms:created>
  <dc:creator>fhsstudent</dc:creator>
  <dc:description/>
  <cp:keywords/>
  <dc:language>en-US</dc:language>
  <cp:lastModifiedBy>fhsstudent</cp:lastModifiedBy>
  <dcterms:modified xsi:type="dcterms:W3CDTF">2010-04-14T18:16:00Z</dcterms:modified>
  <cp:revision>1</cp:revision>
  <dc:subject/>
  <dc:title>Human Body Systems Brochure</dc:title>
</cp:coreProperties>
</file>